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Hidalgo, a base de concreto hidráulico, en la localidad de San Lucas de Ocampo y construcción de Calle Sin Nombre, a base de concreto hidráulico en la localidad de Toledo en el municipio de San Juan del Rio,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F.-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á a efecto el desmantelamiento de los materiales aprovechables, en general las Demoliciones y desmantelamiento se apegará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X.</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a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o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INHD 3.- ATRAQUES DE CONCRETO FABRICADO MANUALMENTE  DE  F'C=100  KG/CM2, (N-CTR-CAR-1-02-003/04</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eastAsia="es-MX"/>
        </w:rPr>
      </w:pPr>
      <w:r>
        <w:rPr>
          <w:rFonts w:cs="Arial"/>
          <w:sz w:val="22"/>
          <w:szCs w:val="22"/>
          <w:lang w:val="es-MX" w:eastAsia="es-MX"/>
        </w:rPr>
        <w:t xml:space="preserve">EJECUCIÓN: Se fabricarán de concreto en los sitios en que haya cambios de dirección o de pendiente y/o piezas especiales, con el fin de evitar en forma efectiva movimientos de la tubería producidos por la presión hidrostática o por los golpes de ariete.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No se efectuará la prueba hasta después de haber transcurrido cinco días de haberse construido el ultimo atraque de concreto, pero si se utiliza cemento de fraguado rápido, las pruebas podrán efectuarse después de dos días de haberse colocado el ultimo. En caso de que no haya atraques de concreto, las pruebas se efectuaran dentro de los tres días hábiles después de terminada la instalación.</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w:t>
        <w:tab/>
        <w:t xml:space="preserve">Se tomará como unidad por pieza (pza.) en el suministro y colocación atraques de    concreto fabricado manualmente de f'c=100 kg/cm2, de 100mm (4") de diámetro, colocado en la obra. Para la colocación también deberá atenderse lo que corresponda a lo indicado en el plano de proyecto. </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BASE DE PAGO:</w:t>
        <w:tab/>
        <w:t>Atraques de concreto fabricado manualmente de f'c=100 kg/cm2, rn (i) tma 40 mm, p/piezas especiales de fofo, tee codo y tee con tapa ciega; según sea el caso.</w:t>
      </w:r>
    </w:p>
    <w:p>
      <w:pPr>
        <w:pStyle w:val="Normal"/>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203323595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861182194"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046659947"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1140748782"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733188151" r:id="rId10"/>
        </w:object>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color w:val="000000"/>
          <w:sz w:val="22"/>
          <w:szCs w:val="22"/>
          <w:lang w:val="es-ES"/>
        </w:rPr>
      </w:pPr>
      <w:r>
        <w:rPr>
          <w:rFonts w:cs="Arial" w:ascii="Arial" w:hAnsi="Arial"/>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5.-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spacing w:lineRule="atLeast" w:line="26"/>
        <w:jc w:val="center"/>
        <w:rPr>
          <w:rFonts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eastAsia="Arial" w:cs="Arial"/>
          <w:b/>
          <w:sz w:val="18"/>
        </w:rPr>
        <w:t xml:space="preserve"> </w:t>
      </w: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59" w:hanging="1559"/>
      <w:jc w:val="both"/>
      <w:rPr/>
    </w:pPr>
    <w:r>
      <w:rPr>
        <w:sz w:val="15"/>
        <w:szCs w:val="15"/>
      </w:rPr>
      <w:t>OBRA</w:t>
    </w:r>
    <w:r>
      <w:rPr>
        <w:rFonts w:cs="Arial" w:ascii="Arial" w:hAnsi="Arial"/>
        <w:color w:val="000000"/>
        <w:sz w:val="15"/>
        <w:szCs w:val="15"/>
      </w:rPr>
      <w:t xml:space="preserve">: </w:t>
      <w:tab/>
      <w:t>CONSTRUCCIÓN DE CALLE HIDALGO, A BASE DE CONCRETO HIDRÁULICO, EN LA LOCALIDAD DE SAN LUCAS DE OCAMPO Y CONSTRUCCIÓN DE CALLE SIN NOMBRE, A BASE DE CONCRETO HIDRÁULICO EN LA LOCALIDAD DE TOLEDO EN EL MUNICIPIO DE SAN JUAN DEL RÍ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7:08:00Z</dcterms:created>
  <dc:creator>Ing. Alejandro Reyna Pacheco</dc:creator>
  <dc:description/>
  <cp:keywords/>
  <dc:language>en-US</dc:language>
  <cp:lastModifiedBy>Ing. Reyna</cp:lastModifiedBy>
  <cp:lastPrinted>2020-11-20T10:15:00Z</cp:lastPrinted>
  <dcterms:modified xsi:type="dcterms:W3CDTF">2020-12-10T17:21:00Z</dcterms:modified>
  <cp:revision>4</cp:revision>
  <dc:subject/>
  <dc:title>ESPECIFICACIONES  TÉCNICAS</dc:title>
</cp:coreProperties>
</file>